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81" w:hanging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E</w:t>
      </w:r>
    </w:p>
    <w:p>
      <w:pPr>
        <w:pStyle w:val="NormalWeb"/>
        <w:spacing w:lineRule="auto" w:line="360" w:before="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Web"/>
        <w:spacing w:lineRule="auto" w:line="360" w:before="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Secretaria de Estado do Ambiente</w:t>
      </w:r>
    </w:p>
    <w:p>
      <w:pPr>
        <w:pStyle w:val="NormalWeb"/>
        <w:spacing w:lineRule="auto" w:line="360" w:before="0" w:after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ATO DO SECRETÁRIO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RESOLUÇÃO SEA Nº 216 DE 10 DE JUNHO DE 2011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DISPÕE SOBRE O ESTABELECIMENTO DE EXIGÊNCIAS DE NATUREZA AMBIENTAL EM PROCESSOS LICITATÓRIOS REALIZADOS NO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ÂMBITO DA SECRETARIA DE ESTADO DO AMBIENTE E DO INEA.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> 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O SECRETÁRIO DE ESTADO DO MEIO AMBIENTE, </w:t>
      </w:r>
      <w:r>
        <w:rPr>
          <w:rFonts w:cs="Arial" w:ascii="Arial" w:hAnsi="Arial"/>
        </w:rPr>
        <w:t>no uso das atribuições que lhe confere o parágrafo único do art. 148 da Constituição do Estado do Rio de Janeiro,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CONSIDERANDO:</w:t>
      </w:r>
    </w:p>
    <w:p>
      <w:pPr>
        <w:pStyle w:val="NormalWeb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que, de acordo com o art. 3º da Lei nº 8.666/1993, o procedimento licitatório destina-se a garantir a promoção do desenvolvimento nacional sustentável, entre outros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- </w:t>
      </w:r>
      <w:r>
        <w:rPr>
          <w:rFonts w:cs="Arial" w:ascii="Arial" w:hAnsi="Arial"/>
        </w:rPr>
        <w:t>a previsão contida no art. 12, VII, da Lei nº 8.666/93, que estabelece a necessidade de observância do requisito impacto ambiental, nos projetos básicos e projetos executivos de obras e serviços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- </w:t>
      </w:r>
      <w:r>
        <w:rPr>
          <w:rFonts w:cs="Arial" w:ascii="Arial" w:hAnsi="Arial"/>
        </w:rPr>
        <w:t>os objetivos e diretrizes estabelecidos pela Lei nº 5.690/2010, que dispõe sobre a Política Estadual sobre Mudança Global do Clima e Desenvolvimento Sustentável, compreendendo o estímulo à mudança de comportamento da sociedade para modificar os padrões de produção e consumo; a promoção de mudanças e substituições tecnológicas que reduzam o uso de recursos e as emissões por unidade de produção; o fomento à competitividade de bens e serviços que contribuam para reduzir as emissões de gases de efeito estufa, e o incentivo ao uso de critérios de eficiência energética na seleção e aquisição de equipamentos e aparelhos eletrodomésticos, e de sustentabilidade de materiais e recursos naturais; e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- </w:t>
      </w:r>
      <w:r>
        <w:rPr>
          <w:rFonts w:cs="Arial" w:ascii="Arial" w:hAnsi="Arial"/>
        </w:rPr>
        <w:t>a justificativa apresentada pela Subsecretaria de Economia Verde, nos autos do processo administrativo nº E-07/000.314/2011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RESOLVE:</w:t>
      </w:r>
    </w:p>
    <w:p>
      <w:pPr>
        <w:pStyle w:val="NormalWeb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1º – </w:t>
      </w:r>
      <w:r>
        <w:rPr>
          <w:rFonts w:cs="Arial" w:ascii="Arial" w:hAnsi="Arial"/>
        </w:rPr>
        <w:t>Fica estabelecido que, nas licitações e contratos realizados no âmbito da Secretaria de Estado do Ambiente – SEA e do Instituto Estadual do Ambiente – INEA, deverão ser considerados, preferencialmente, como critério de seleção dos licitantes e contratantes interessados, produtos e serviços ambiental e socialmente sustentáveis e o atendimento a critérios de qualidade ambiental e sustentabilidade socioambiental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Parágrafo Único – </w:t>
      </w:r>
      <w:r>
        <w:rPr>
          <w:rFonts w:cs="Arial" w:ascii="Arial" w:hAnsi="Arial"/>
        </w:rPr>
        <w:t>Nos critérios de avaliação das propostas deverão ser consideradas a origem dos insumos, forma de produção, embalagem, distribuição, destino, utilização de produtos recicláveis, operação, manutenção e execução dos serviços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2º – </w:t>
      </w:r>
      <w:r>
        <w:rPr>
          <w:rFonts w:cs="Arial" w:ascii="Arial" w:hAnsi="Arial"/>
        </w:rPr>
        <w:t>Nas compras, observado o regime de preços da SEPLAG, deverá ser considerado, preferencialmente o atendimento a critérios de qualidade ambiental e sustentabilidade socioambiental, quando da escolha da proposta mais vantajosa para a SEA e o INEA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arágrafo Único –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NA AQUISIÇÃO DE BENS, DEVERÁ CONSTAR DO EDITAL DE LICITAÇÃO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I – </w:t>
      </w:r>
      <w:r>
        <w:rPr>
          <w:rFonts w:cs="Arial" w:ascii="Arial" w:hAnsi="Arial"/>
        </w:rPr>
        <w:t>que os bens sejam constituídos, no todo ou em parte, por material reciclado, atóxico, biodegradável, observadas as normas ABNT NBR - 15448-1 e 15448-2, respectivamente;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II – </w:t>
      </w:r>
      <w:r>
        <w:rPr>
          <w:rFonts w:cs="Arial" w:ascii="Arial" w:hAnsi="Arial"/>
        </w:rPr>
        <w:t>que sejam observados requisitos ambientais para obtenção de certificação do Instituto Nacional de Metrologia, Normalização e Qualidade Industrial – INMETRO, como produtos sustentáveis ou de menor impacto ambiental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3º – </w:t>
      </w:r>
      <w:r>
        <w:rPr>
          <w:rFonts w:cs="Arial" w:ascii="Arial" w:hAnsi="Arial"/>
        </w:rPr>
        <w:t>Nas licitações realizadas para aquisição de bens, a SEA e o INEA poderão estabelecer os seguintes critérios de sustentabilidade ambiental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I – </w:t>
      </w:r>
      <w:r>
        <w:rPr>
          <w:rFonts w:cs="Arial" w:ascii="Arial" w:hAnsi="Arial"/>
        </w:rPr>
        <w:t>a preferência por fornecedores, cujos produtos sejam comprovadamente de menor impacto ambiental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II – </w:t>
      </w:r>
      <w:r>
        <w:rPr>
          <w:rFonts w:cs="Arial" w:ascii="Arial" w:hAnsi="Arial"/>
        </w:rPr>
        <w:t>justificativa e especificações técnicas ambientais, de forma a atender o interesse da Administração Pública, de preservação do meio ambiente e do bem estar social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III – </w:t>
      </w:r>
      <w:r>
        <w:rPr>
          <w:rFonts w:cs="Arial" w:ascii="Arial" w:hAnsi="Arial"/>
        </w:rPr>
        <w:t>aquisição de produtos e equipamentos duráveis e reparáveis;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IV – </w:t>
      </w:r>
      <w:r>
        <w:rPr>
          <w:rFonts w:cs="Arial" w:ascii="Arial" w:hAnsi="Arial"/>
        </w:rPr>
        <w:t>a utilização, pelos contratados, de produtos biodegradáveis nos contratos de limpeza e conservação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4° – </w:t>
      </w:r>
      <w:r>
        <w:rPr>
          <w:rFonts w:cs="Arial" w:ascii="Arial" w:hAnsi="Arial"/>
        </w:rPr>
        <w:t>A SEA e o INEA, observado o regime de preços da Secretaria de Estado de Planejamento e Gestão – SEPLAG, deverão adquirir e usar em suas dependências papel reciclado, sempre que possível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5º – </w:t>
      </w:r>
      <w:r>
        <w:rPr>
          <w:rFonts w:cs="Arial" w:ascii="Arial" w:hAnsi="Arial"/>
        </w:rPr>
        <w:t>Tratando-se de aquisição de produtos inseridos no Programa Brasileiro de Etiquetagem, deverão ser adquiridos, preferencialmente, produtos classificados com o selo de eficiência energética do PROCEL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Parágrafo Único – </w:t>
      </w:r>
      <w:r>
        <w:rPr>
          <w:rFonts w:cs="Arial" w:ascii="Arial" w:hAnsi="Arial"/>
        </w:rPr>
        <w:t>Os órgãos públicos deverão estimular a substituição gradativa de lâmpadas incandescentes do tipo domésticas, observadas as datas limite para fabricação e importação de lâmpadas incandescentes, observado o estabelecido nas Tabelas 1 e 2 da Portaria Interministerial nº 1007, de 31.12.2010, do Ministério do Minas e Energia, Ministério da Ciência e Tecnologia e Ministério da Indústria e Comércio Exterior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6º – </w:t>
      </w:r>
      <w:r>
        <w:rPr>
          <w:rFonts w:cs="Arial" w:ascii="Arial" w:hAnsi="Arial"/>
        </w:rPr>
        <w:t>No caso de obras e serviços de engenharia a serem realizados pela SEA ou INEA, deverão constar do edital de licitação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I – </w:t>
      </w:r>
      <w:r>
        <w:rPr>
          <w:rFonts w:cs="Arial" w:ascii="Arial" w:hAnsi="Arial"/>
        </w:rPr>
        <w:t>técnicas de construção e implantação de sistemas que promovam a racionalização do uso da água, mediante: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1. </w:t>
      </w:r>
      <w:r>
        <w:rPr>
          <w:rFonts w:cs="Arial" w:ascii="Arial" w:hAnsi="Arial"/>
        </w:rPr>
        <w:t>aproveitamento de água da chuva em edificações, a serem realizadas em áreas urbanas, com finalidades não potáveis, de acordo com as diretrizes da ABNT NBR 15527:2007, recomendadas para o projeto.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2. </w:t>
      </w:r>
      <w:r>
        <w:rPr>
          <w:rFonts w:cs="Arial" w:ascii="Arial" w:hAnsi="Arial"/>
        </w:rPr>
        <w:t>estabelecimento de especificações e utilização de equipamentos economizadores de água nas instalações sanitárias, tais como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rejadores instalados na saída de água das torneiras, que reduzam a seção de passagem da água e injetem ar durante o escoamento, diminuindo o volume de água consumido durante o jato da torneira em cerca de 50% (cinqüenta por cento);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bacias sanitárias de volume reduzido (Bacias VDR) ou com válvula de descarga com duplo acionamento;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torneiras com templo de fluxo determinado, dotadas de dispositivos mecânicos, que liberem o fluxo de água apenas por tempo determinado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II – </w:t>
      </w:r>
      <w:r>
        <w:rPr>
          <w:rFonts w:cs="Arial" w:ascii="Arial" w:hAnsi="Arial"/>
        </w:rPr>
        <w:t>Quanto ao material de construção utilizado, deverão ser observadas, na elaboração do edital: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1. </w:t>
      </w:r>
      <w:r>
        <w:rPr>
          <w:rFonts w:cs="Arial" w:ascii="Arial" w:hAnsi="Arial"/>
        </w:rPr>
        <w:t>técnicas construtivas racionais que reduzam o tempo de construção e gerem menos perdas e resíduos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2. </w:t>
      </w:r>
      <w:r>
        <w:rPr>
          <w:rFonts w:cs="Arial" w:ascii="Arial" w:hAnsi="Arial"/>
        </w:rPr>
        <w:t>incentivo à produção e ao uso de telhas de cor clara em coberturas e telhados das edificações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3. </w:t>
      </w:r>
      <w:r>
        <w:rPr>
          <w:rFonts w:cs="Arial" w:ascii="Arial" w:hAnsi="Arial"/>
        </w:rPr>
        <w:t>incentivo à produção e ao uso de tijolos solo-cimento, em substituição ao tijolo do tipo cozido nas construções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4. </w:t>
      </w:r>
      <w:r>
        <w:rPr>
          <w:rFonts w:cs="Arial" w:ascii="Arial" w:hAnsi="Arial"/>
        </w:rPr>
        <w:t>implantação, nos canteiros de obras, de programas de redução de perdas de material de construção para evitar o desperdício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5. </w:t>
      </w:r>
      <w:r>
        <w:rPr>
          <w:rFonts w:cs="Arial" w:ascii="Arial" w:hAnsi="Arial"/>
        </w:rPr>
        <w:t>maximização, sempre que tecnicamente pertinente, do uso de tintas com base em água, em substituição ao uso de tintas e vernizes com base em solvente;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6. </w:t>
      </w:r>
      <w:r>
        <w:rPr>
          <w:rFonts w:cs="Arial" w:ascii="Arial" w:hAnsi="Arial"/>
        </w:rPr>
        <w:t>no caso de projeto básico de obras e serviços de engenharia que envolva o uso de produtos e subprodutos de madeira, somente poderá ser aprovado pela autoridade competente, caso contemple, de forma expressa, o emprego de produtos e subprodutos de madeira de origem exótica ou de origem nativa, de procedência legal, conforme Decreto nº 40.794, de 5.6.2007;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7. </w:t>
      </w:r>
      <w:r>
        <w:rPr>
          <w:rFonts w:cs="Arial" w:ascii="Arial" w:hAnsi="Arial"/>
        </w:rPr>
        <w:t>no caso de realização, pela SEA e INEA, de pavimentação de asfaltos e recuperação de pavimentos de asfalto, deverá ser utilizada massa asfáltica produzida com borracha de pneus inservíveis, observadas as definições de norma técnica de engenharia, salvo comprovada indisponibilidade imediata do material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III – </w:t>
      </w:r>
      <w:r>
        <w:rPr>
          <w:rFonts w:cs="Arial" w:ascii="Arial" w:hAnsi="Arial"/>
        </w:rPr>
        <w:t>Nos edifícios públicos ocupados por órgãos e entidades abrangidos por esta Resolução, deverão ser atendidas as seguintes determinações:</w:t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1. </w:t>
      </w:r>
      <w:r>
        <w:rPr>
          <w:rFonts w:cs="Arial" w:ascii="Arial" w:hAnsi="Arial"/>
        </w:rPr>
        <w:t>Utilização de aquecedores solares, sempre que necessário o aquecimento de água, obedecidas as disposições do Decreto n° 40.966, de 05 de outubro de 2007;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2. </w:t>
      </w:r>
      <w:r>
        <w:rPr>
          <w:rFonts w:cs="Arial" w:ascii="Arial" w:hAnsi="Arial"/>
        </w:rPr>
        <w:t>Utilização de equipamentos (coletores solares e reservatórios) devidamente aprovados pelo INMETRO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trongEmphasis"/>
          <w:rFonts w:cs="Arial" w:ascii="Arial" w:hAnsi="Arial"/>
        </w:rPr>
        <w:t xml:space="preserve">IV – </w:t>
      </w:r>
      <w:r>
        <w:rPr>
          <w:rFonts w:cs="Arial" w:ascii="Arial" w:hAnsi="Arial"/>
        </w:rPr>
        <w:t>No caso de utilização de preços da Tabela EMOP, terão prioridade, para integrar as tabelas de custos, os bens e equipamentos produzidos com insumos reciclados.</w:t>
      </w:r>
    </w:p>
    <w:p>
      <w:pPr>
        <w:pStyle w:val="NormalWeb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7° – </w:t>
      </w:r>
      <w:r>
        <w:rPr>
          <w:rFonts w:cs="Arial" w:ascii="Arial" w:hAnsi="Arial"/>
        </w:rPr>
        <w:t>Na fase de julgamento da proposta economicamente mais vantajosa para a SEA e o INEA, deverão ser levados em consideração os critérios de sustentabilidade socioambiental, previamente estipulados no instrumento convocatório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8º – </w:t>
      </w:r>
      <w:r>
        <w:rPr>
          <w:rFonts w:cs="Arial" w:ascii="Arial" w:hAnsi="Arial"/>
        </w:rPr>
        <w:t>A SEA e o INEA promoverão ações, objetivando a redução e a utilização racional e eficiente da água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9º – </w:t>
      </w:r>
      <w:r>
        <w:rPr>
          <w:rFonts w:cs="Arial" w:ascii="Arial" w:hAnsi="Arial"/>
        </w:rPr>
        <w:t>As empresas participantes de licitações realizadas no âmbito da SEA e do INEA, para realização de obras e serviços, quando for o caso, deverão apresentar plano de gerenciamento de resíduos sólidos, em atendimento ao disposto no inciso III, do art. 20, da Lei nº 12.305, de 02 de agosto de 2010, que institui a Política Nacional de Resíduos Sólidos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Parágrafo Único – </w:t>
      </w:r>
      <w:r>
        <w:rPr>
          <w:rFonts w:cs="Arial" w:ascii="Arial" w:hAnsi="Arial"/>
        </w:rPr>
        <w:t xml:space="preserve">O plano referido no </w:t>
      </w:r>
      <w:r>
        <w:rPr>
          <w:rStyle w:val="Emphasis"/>
          <w:rFonts w:cs="Arial" w:ascii="Arial" w:hAnsi="Arial"/>
        </w:rPr>
        <w:t xml:space="preserve">caput </w:t>
      </w:r>
      <w:r>
        <w:rPr>
          <w:rFonts w:cs="Arial" w:ascii="Arial" w:hAnsi="Arial"/>
        </w:rPr>
        <w:t>deste artigo deverá ser apresentado de acordo com as determinações previstas na Resolução CONAMA nº 307, de 5 de julho de 2002, nos termos do modelo especificado pelo órgão licitante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10 – </w:t>
      </w:r>
      <w:r>
        <w:rPr>
          <w:rFonts w:cs="Arial" w:ascii="Arial" w:hAnsi="Arial"/>
        </w:rPr>
        <w:t>Deverão constar dos instrumentos convocatórios e dos contratos e serviços de engenharia a exigência relativa ao uso obrigatório de agregados reciclados, no caso de oferta de insumos reciclados, observada a capacidade de suprimento e o custo inferior aos agregados naturais e o fiel cumprimento do Projeto de Gerenciamento de Resíduos da Construção Civil – PGRCC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Parágrafo Único – </w:t>
      </w:r>
      <w:r>
        <w:rPr>
          <w:rFonts w:cs="Arial" w:ascii="Arial" w:hAnsi="Arial"/>
        </w:rPr>
        <w:t>Os instrumentos convocatórios deverão prever que todos os resíduos removidos serão acompanhados do Controle de Transporte de Resíduos, em conformidade com as normas da ABNT, ABNT NBR n°s 15.112, 15.113, 15.114, 15.115 e 15.116, de 2004, disponibilizando campo específico na planilha de composição de custos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11 – </w:t>
      </w:r>
      <w:r>
        <w:rPr>
          <w:rFonts w:cs="Arial" w:ascii="Arial" w:hAnsi="Arial"/>
        </w:rPr>
        <w:t>Todos os prédios de órgãos vinculados a SEA e ao INEA deverão inserir em seus contratos de serviço de limpeza, cláusula que exija que a empresa contratada deverá atender integralmente ao Decreto nº 40.645, de 8.03.2007, que instituiu a separação de resíduos recicláveis descartados pelos órgãos e entidades da administração pública direta e indireta.</w:t>
      </w:r>
    </w:p>
    <w:p>
      <w:pPr>
        <w:pStyle w:val="NormalWeb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12 – </w:t>
      </w:r>
      <w:r>
        <w:rPr>
          <w:rFonts w:cs="Arial" w:ascii="Arial" w:hAnsi="Arial"/>
        </w:rPr>
        <w:t>Aplicam-se as disposições desta resolução, às obras e serviços financiados com os recursos do Fundo Estadual de Conservação Ambiental – FECAM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Art. 13 – </w:t>
      </w:r>
      <w:r>
        <w:rPr>
          <w:rFonts w:cs="Arial" w:ascii="Arial" w:hAnsi="Arial"/>
        </w:rPr>
        <w:t>Esta Resolução entrará em vigor na data de sua publicação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io de Janeiro, 10 de junho de 2011</w:t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ARLOS MINC</w:t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ecretário de Estado do Ambiente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  <w:br/>
      <w:t>www.inea.rj.gov.br</w:t>
    </w:r>
  </w:p>
  <w:p>
    <w:pPr>
      <w:pStyle w:val="Footer"/>
      <w:spacing w:before="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852420</wp:posOffset>
          </wp:positionH>
          <wp:positionV relativeFrom="paragraph">
            <wp:posOffset>-234315</wp:posOffset>
          </wp:positionV>
          <wp:extent cx="447675" cy="5619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spacing w:lineRule="auto" w:line="312" w:before="0" w:after="0"/>
      <w:ind w:firstLine="1134"/>
      <w:jc w:val="both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Normal"/>
      <w:spacing w:lineRule="auto" w:line="312" w:before="6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  <w:br/>
    </w: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  <w:p>
    <w:pPr>
      <w:pStyle w:val="Heading4"/>
      <w:spacing w:lineRule="auto" w:line="312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qFormat/>
    <w:rPr>
      <w:rFonts w:ascii="Verdana" w:hAnsi="Verdana" w:cs="Verdan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M48">
    <w:name w:val="CM48"/>
    <w:basedOn w:val="Default"/>
    <w:next w:val="Default"/>
    <w:qFormat/>
    <w:pPr>
      <w:spacing w:before="0" w:after="270"/>
    </w:pPr>
    <w:rPr>
      <w:rFonts w:cs="Times New Roman"/>
      <w:color w:val="000000"/>
      <w:sz w:val="20"/>
    </w:rPr>
  </w:style>
  <w:style w:type="paragraph" w:styleId="CM49">
    <w:name w:val="CM49"/>
    <w:basedOn w:val="Default"/>
    <w:next w:val="Default"/>
    <w:qFormat/>
    <w:pPr>
      <w:spacing w:before="0" w:after="1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14">
    <w:name w:val="c14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29:00Z</dcterms:created>
  <dc:creator>inea</dc:creator>
  <dc:description/>
  <cp:keywords/>
  <dc:language>en-US</dc:language>
  <cp:lastModifiedBy>Alan Soares da Silva</cp:lastModifiedBy>
  <cp:lastPrinted>2014-01-22T16:39:00Z</cp:lastPrinted>
  <dcterms:modified xsi:type="dcterms:W3CDTF">2021-04-13T18:45:00Z</dcterms:modified>
  <cp:revision>27</cp:revision>
  <dc:subject/>
  <dc:title/>
</cp:coreProperties>
</file>